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95,850 – 95,95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Geodetické body byly vyhotoveny v roce 2007, vyhotovila SŽG Praha, pracoviště Plzeň.  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všechny stávající body ŽBP.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Ú 0361 Bayerische Eisenstein (DBAG)(včetně) – Plzeň hl.n. – os.n.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0361000018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2656.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1253.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9.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61000018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2706.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1093.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9.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61000018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2740.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0947.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0.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6100001867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2813.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0703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9.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ab/>
        <w:t>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6114415" cy="8818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81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6115685" cy="90874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08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TOA POINT NRZO“ – SO 03 – Plzeň - zastáka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30T08:01:00Z</cp:lastPrinted>
  <dcterms:modified xsi:type="dcterms:W3CDTF">2017-11-30T07:02:00Z</dcterms:modified>
  <cp:revision>147</cp:revision>
  <dc:subject/>
  <dc:title>Hlavičkový papír</dc:title>
</cp:coreProperties>
</file>